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DUCHOTECHNIKA</w:t>
      </w:r>
    </w:p>
    <w:p>
      <w:pPr>
        <w:pStyle w:val="Heading"/>
        <w:rPr/>
      </w:pPr>
      <w:r>
        <w:rPr/>
        <w:t xml:space="preserve">TECHNICKÁ ZPRÁVA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jektová dokumentace řeší požární odvětrání šachty evakuačního výtahu DOMOVA SENIORŮ v Mar.Lázních. 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right="-569" w:firstLine="360"/>
        <w:rPr/>
      </w:pPr>
      <w:r>
        <w:rPr>
          <w:rFonts w:cs="Courier New" w:ascii="Courier New" w:hAnsi="Courier New"/>
          <w:sz w:val="24"/>
        </w:rPr>
        <w:t>Dokumentace byla zpracovaná na základě stavebního projektu, požární zprávy, platných norem a konzultace se zástupcem investora.</w:t>
      </w:r>
    </w:p>
    <w:p>
      <w:pPr>
        <w:pStyle w:val="TextBodyIndent"/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zduchotechnické zařízení je navrženo pro letní výpočtovou teplotu 32°C suchý teploměr /21°C vlhký teploměr a zimní výpočtovou teplotu –15°C. 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Zař.5- požární větrání šachty evakuačního výtah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ětrání šachty evakuačního výtahu je zajištěno nuceně s 10násobnou výměnou vzduchu.</w:t>
      </w:r>
    </w:p>
    <w:p>
      <w:pPr>
        <w:pStyle w:val="Normal"/>
        <w:rPr/>
      </w:pPr>
      <w:r>
        <w:rPr>
          <w:rFonts w:cs="Courier New" w:ascii="Courier New" w:hAnsi="Courier New"/>
        </w:rPr>
        <w:t>Na základě požadavku požárního řešení je pro odvětrání šachty evakuačního výtahu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 xml:space="preserve">osazeno přetlakové požární větrání, které zajišťuje výměnu vzduchu 10x za hodinu po minimální dobu 45 minut. V 1.pp pod venkovní pergolou je osazen na konzolách přívodní radiální ventilátor do potrubí o výkonu 2000m3/h, příkonu 280W/1,2A/230V společně s těsnou uzavírací klapkou s pohonem, tlumící manžetou a venkovní žaluzií. Sání ventilátoru je přes žaluzii. Pergola je osazena stříškou. </w:t>
        <w:tab/>
        <w:t>Výtlak ventilátoru je do prostoru šachty v úrovni 1.pp a odvod je zajištěn vzt potrubím a uzavírací klapkou s venkovní žaluzií v úrovni střechy v prostoru stávající strojovny výtahu do stávajícího okenního otvoru. Nad vyústěním do venkovního prostoru je osazeno nové okno. Pro odvod přetlakem je osazena klapka s pohonem o velikosti 630x500 (rychlost 2m/s). Ovládání klapek a ventilátoru je požárním signalizací EPS. Ventilátor a ovládací pohony jsou napojeny na stávající dieselagregát.</w:t>
      </w:r>
      <w:r>
        <w:rPr/>
        <w:t xml:space="preserve"> </w:t>
      </w:r>
      <w:r>
        <w:rPr>
          <w:rFonts w:cs="Courier New" w:ascii="Courier New" w:hAnsi="Courier New"/>
        </w:rPr>
        <w:t>Ve</w:t>
      </w:r>
    </w:p>
    <w:p>
      <w:pPr>
        <w:pStyle w:val="Normal"/>
        <w:rPr/>
      </w:pPr>
      <w:r>
        <w:rPr>
          <w:rFonts w:cs="Courier New" w:ascii="Courier New" w:hAnsi="Courier New"/>
        </w:rPr>
        <w:t>stropu šachty jsou stávající otvory o ploše 0,215m2 a zajist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vzduchu do strojovny rychlostí 2,5m/s.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upy stěnami, strop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lové napájení potrubního ventilátoru 280W/230V, pohonu </w:t>
        <w:tab/>
        <w:t>klapek na náhradní zdroj, ovládání přes EP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Veškeré rozvody jsou provedeny z pozinkovaného plechu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/>
      </w:pPr>
      <w:r>
        <w:rPr>
          <w:rFonts w:eastAsia="Courier New" w:cs="Courier New" w:ascii="Courier New" w:hAnsi="Courier New"/>
          <w:u w:val="single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2:00Z</dcterms:created>
  <dc:creator>Ing. Petr Bůžek</dc:creator>
  <dc:description/>
  <cp:keywords/>
  <dc:language>en-US</dc:language>
  <cp:lastModifiedBy>Svoboda Jarmil</cp:lastModifiedBy>
  <cp:lastPrinted>2023-10-02T15:21:00Z</cp:lastPrinted>
  <dcterms:modified xsi:type="dcterms:W3CDTF">2024-02-16T08:50:00Z</dcterms:modified>
  <cp:revision>10</cp:revision>
  <dc:subject/>
  <dc:title>TECHNICKÁ ZPRÁVA-REPORT</dc:title>
</cp:coreProperties>
</file>